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4W/m - 374lm/m - 140LED/m - 4000K - Teilungsmaß: 50mm - Einspeiselänge: 15m (3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5m bei einseitiger Einspeisung, bzw. 3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74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