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15W/m - 1320lm/m - 140LED/m - 30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6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132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