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241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 IP67 - 24V/DC - 15W/m - 1265lm/m - 140LED/m - 2700K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6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1265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