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480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big - IP67 - 48V/DC - 4W/m - 380lm/m - 160LED/m - 4000K - Teilungsmaß: 100mm - Einspeiselänge: 25m (5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Topvie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00mm konfektioniert werden. Die maximale Einspeiselänge beträgt 25m bei einseitiger Einspeisung, bzw. 50m bei beidseitiger Einspeisung. Der konfektionierte Strip wird standardmäßig einseitig mit einer 0,5m langen Anschlussleitung (2x 0,75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380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