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B674814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big - IP67 - 48V/DC - 14W/m - 1268lm/m - 160LED/m - 2700K - Teilungsmaß: 100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Topview 48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0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100mm konfektioniert werden. Die maximale Einspeiselänge beträgt 10m bei einseitiger Einspeisung, bzw. 20m bei beidseitiger Einspeisung. Der konfektionierte Strip wird standardmäßig einseitig mit einer 0,5m langen Anschlussleitung (2x 0,75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1268lm pro Meter. Mittlere Nennlebensdauer: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2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