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VB67A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Topview Unicolor - Aluminium-Profil - 97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Unicolor Neon-Flex Topview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