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TVB67B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Befestigungsclip - 2er-Set (2x Clip inkl. Schrauben) - für LED Neon-Flex Topvie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NEONFLEX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575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n Montageclips können die LED Neon-Flex-Strips Topview ohne Verwendung eines Alu-Profils montiert werden. Im Lieferumfang sind zwei Clips inkl. Schrauben enthalten. Technische Daten: Material: Polycarbonat, Farbe: Weiß, UV- und Salzwasserbeständig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Montagecli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