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TVB67MAP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U-Profil für LED-Neon-Flex Topview Multicolor - Aluminium-Profil - 97cm - Alu eloxi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NEONFLEX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581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2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Profil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m Alu-Profil wird eine geradlinige Führung bei der Montage der LED Neon-Flex-Strips deutlich erleichtert. Das Profil ist geeignet für Multicolor Neon-Flex Topview. Für eine einfache Montage des Profils sind zwei Löcher für die Schraubbefestigung vorgebohrt. Die Lieferung erfolgt inkl. Schrauben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23,5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2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Kabelkana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97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