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24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weiß - quad. - IP20 - 220-240V - 1,5W - 3000K - 70lm - inkl. Netzgerät - CRI90 - für Einbau in tiefe Schalterdosen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UR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22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einbauleuchte ist so konzipiert, dass diese entweder direkt in der Wand mit zwei Schrauben befestigt, oder wahlweise auch in Schalterdosen montiert werden kann. Die Schrauben werden durch den magnetisch abnehmbaren Alu-Rahmen abgedeckt. Auf Grund der Bauform und Leistung ist die Leuchte perfekt als Orientierungsleuchte geeignet. Dank der MM-Kennzeichnung kann die Leuchte auch im Möbelbau zum Einsatz gebracht werden. Das mitgelieferte Netzgerät ist bereits an der Rückseite der Leuchte mont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 Abdeck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