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30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ämmerungs- und Bewegungsmelder mit Steckverbindern - für WE3018xx25 und WR3018xx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HUL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6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ensor mit Steckverbindern zum Nachrüsten für die Artikel WE3018xx25 und WR3018xx25. Am Bewegungsmelder können mittels Dipschalter folgende Einsellungen vorgenommen werden: Erfassungsreichweite: 100% (12m), 75% (9m), 50% (6m) oder 10% (1,20m). Schaltdauer (Leuchtdauer): 5 Sekunden, 90 Sekunden, 5 Minuten oder 15 Minuten. Funktion: Dauerhaft aktiv, unter 2 Lux, 10 Lux oder 50 Lux. Außerdem besteht die Möglichkeit mehrere Leuchten, bis max. 200W, untereinander zu verbinden, wobei dann jede Leuchte als Schaltstelle dient und alle anderen verbundenen Leuchten mit einschaltet. Arbeitstemperaturbereich -20°C bis + 50°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Reflekto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