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30EL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otstrommodul für WE3018xx25 und WR3018xx25 - mit Steckverbinder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HUL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68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Notstrommodul mit Steckverbindern zur Nachrüstung für die Artikel WE3018xx25 und WR3018x25. Im Notstrombetrieb beläuft sich der Lichtstrom auf 300 Lumen, die Leuchtdauer beträgt min. 3 Stunden. Arbeitstemperaturbereich 0°C bis +50°C. max. tc: 70°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Diffusorlinse/-optik/-pane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