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Artikelnummer:</w:t>
        <w:tab/>
        <w:t>W652015REF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Bezeichnung:</w:t>
        <w:tab/>
        <w:t>Reflektor für W65201602 - Abstrahlwinkel: 15°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Serienname:</w:t>
        <w:tab/>
        <w:t>FIRO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EAN:</w:t>
        <w:tab/>
        <w:t>4037293155663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Hersteller:</w:t>
        <w:tab/>
        <w:t>EVN-Lichttechnik GmbH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Gewicht (kg):</w:t>
        <w:tab/>
        <w:t>0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Produktgruppe:</w:t>
        <w:tab/>
        <w:t>Sonstiges Zubehör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Erweiterte Garantie:</w:t>
        <w:tab/>
        <w:t>5 Jahre Garantie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Beschreibung:</w:t>
        <w:tab/>
        <w:t>Der Reflektor kann für die Leuchte W65201602 verwendet werden. Der ursprüngliche Reflektor wird einfach gegen diesen ausgetauscht, wodurch der Ausstrahlwinkel von 60° auf 15° verringert wird.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Merkmale (ETIM-Class – EC002558):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Farbe:</w:t>
        <w:tab/>
        <w:t>Aluminium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Ausstrahlungswinkel (°):</w:t>
        <w:tab/>
        <w:t>15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Art des Zubehörs/Ersatzteils:</w:t>
        <w:tab/>
        <w:t>Reflektor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Werkstoff:</w:t>
        <w:tab/>
        <w:t>Aluminium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Lichtaustritt:</w:t>
        <w:tab/>
        <w:t>direkt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Lichtverteilung:</w:t>
        <w:tab/>
        <w:t>symmetrisch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Raster gelocht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Reflektor gelocht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Ausführung des Rasters/Reflektors:</w:t>
        <w:tab/>
        <w:t>glänzend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Zubehör:</w:t>
        <w:tab/>
        <w:t>ja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Ersatzteil:</w:t>
        <w:tab/>
        <w:t>nein</w:t>
      </w:r>
    </w:p>
    <w:p>
      <w:pPr>
        <w:pStyle w:val="Normal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rPr>
          <w:rFonts w:ascii="Helvetica" w:hAnsi="Helvetica" w:cs="Helvetica"/>
          <w:sz w:val="24"/>
        </w:rPr>
      </w:pPr>
      <w:r>
        <w:rPr>
          <w:rFonts w:cs="Helvetica" w:ascii="Helvetica" w:hAnsi="Helvetica"/>
          <w:sz w:val="24"/>
        </w:rPr>
      </w:r>
    </w:p>
    <w:p>
      <w:pPr>
        <w:pStyle w:val="Normal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rPr>
          <w:rFonts w:ascii="Helvetica" w:hAnsi="Helvetica" w:cs="Helvetica"/>
          <w:sz w:val="24"/>
        </w:rPr>
      </w:pPr>
      <w:r>
        <w:rPr>
          <w:rFonts w:cs="Helvetica" w:ascii="Helvetica" w:hAnsi="Helvetica"/>
          <w:sz w:val="24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Narrow" w:hAnsi="Arial Narrow" w:eastAsia="Arial Narrow" w:cs="Arial Narrow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