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0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anthrazit - IP65 - 100-240V - 3000K - 2x10W - 2x1000lm - ähnlich RAL7016 - L70B10 bei 50000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1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2000 Lumen. Sockelmaß: HxD: 41x95mm. Die Gehäusefarbe ist ähnlich RAL7016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lühdrahtprüfung nach IEC 60695-2-11:</w:t>
        <w:tab/>
        <w:t>750 °C - 30 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