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652715RE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Reflektor für W65271602 - Abstrahlwinkel: 15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IR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68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Reflektor kann für die Leuchte W65271602 verwendet werden. Der ursprüngliche Reflektor wird einfach gegen diesen ausgetauscht, wodurch der Ausstrahlwinkel von 60° auf 15° verringert wir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/Reflektors:</w:t>
        <w:tab/>
        <w:t>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