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52736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für W65271602 - Abstrahlwinkel: 36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IR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6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für die Leuchte W65271602 verwendet werden. Der ursprüngliche Reflektor wird einfach gegen diesen ausgetauscht, wodurch der Ausstrahlwinkel von 60° auf 36° verring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