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W67AP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U-Profil für LED-Flex-Wallwasher 3D Bend Unicolor - Aluminium-Profil - 100cm - Alu eloxiert - mit 2x Schrauben und 2x Lochbohrung für WK67.. Unicol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FLEX PAIN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454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Profi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m Alu-Profil wird eine geradlinige Führung bei der Montage der LED Wallwasher Unicolor deutlich erleichtert. Für eine einfache Montage des Profils sind zwei Löcher für die Schraubbefestigung vorgebohrt. Die Lieferung erfolgt inkl. zwei Schraub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26,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Kabelkan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