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7B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biegbar für LED-Flex-Wallwasher 3D Bend Unicolor - EDS-Profil - 100cm - edelstahl - mit Lochbohrung für WK67..Unicol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EX PAIN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5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biegbaren Alu-Profil wird eine Führung bei der Montage der LED Wallwasher Unicolor deutlich erleichtert. Für eine einfache Montage des Profils sind zwei Löcher für die Schraubbefestigung vorgeboh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