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7B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- 2er-Set (2x Clip inkl. Schrauben) - für LED-Flex-Wallwasher 3D Band Unicolor - EDS 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EX PAIN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5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Montageclips können die LED-Flex-Wallwasher 3D Bend Unicolor ohne Verwendung eines Alu-Profils montiert werden. Im Lieferumfang sind zwei Clips inkl. Schrauben enthalt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