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7MB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clip - 2er-Set (2x Clip inkl. Schrauben) - für LED-Flex-Wallwasher 3D Band Multicolor - Alu.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LEX PAIN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46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n Montageclips können die LED-Flex-Wallwasher 3D Bend Multicolor ohne Verwendung eines Alu-Profils montiert werden. Im Lieferumfang sind zwei Clips inkl. Schrauben enthalt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