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67MM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Montagefuß schwenkbar für Aluprofil oder Clip von - LED-Flex-Wallwasher 3D Band Multicolor - 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FLEX PAIN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5460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 xml:space="preserve">Mit dem schwenkbaren Montagefuß kann der Clip (W67MBS) und das Aluminiumprofil (W67MAP100) der LED-Flex-Wallwasher 3D Bend Multicolor Serie optimal montiert werden. 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