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80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schwarz - rund - IP20 - 220-240V - 1,5W - 3000K - 35lm - inkl. Netzgerät - CRI90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UR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2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Rahmen abgedeckt. Auf Grund der Bauform und Leistung ist die Leuchte perfekt als Orientierungsleuchte geeignet. Dank der MM-Kennzeichnung kann die Leuchte auch im Möbelbau zum Einsatz gebracht werden. Das mitgelieferte Netzgerät ist bereits an der Rückseite der Leuchte mont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Gla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