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A5418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anbau - 4-flmg. (up + down) - weiß - IP54 - 200-240V - 4x4,5W - 3000K - 4x287,5lm - Abstrahlwinkel einstellbar - Durchverdrahten möglich - 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448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Wandleuchte aus massiven Aluminium ist für vielfältige Anwendungen im Innen- und Außenbereich geeignet. Dank der Schutzart kann die Leuchte auch im Feuchtraum verwendet werden. Durch die außergewöhnliche Bauform wird die Leuchte zum Blickfang in jedem Raum. Der Ausstrahlungswinkel des nach Oben und Unten gerichteten Lichtaustritt wird von den seitlichen Alureflektoren beeinflusst. Da die Reflektoren sowohl im oberen, als auch unteren Bereich separat verstellt werden können, lässt sich der daraus resultierende Lichteffekt ganz individuell gestalten. Die Gesamtleistung der Leuchte liegt bei 1150 Lumen. Die Leuchte kann auch über eine Zentralbatterie betrieben werden, mit einer Eingangsspannung von 176-300V/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4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87,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stufenlo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