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AF6506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- weiß - IP65 - 200-240V  - 2x3W - 3000K, 4000K, 5700K - 2x270lm, 2x340lm, 2x300lm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AT WAL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1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Mittels Schalter kann eine von drei möglichen Farbtemperaturen eingestellt werden. Die möglichen Farbtemperaturen und daraus resultierenden Lumen sind: 3000K (2x270lm), 4000K (2x340lm) und 5700K (2x300lm). Die Leuchte kann auch über eine Zentralbatterie betrieben werden, mit einer Eingangsspannung von 176-300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6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Diffusorlinse/-optik/-pan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