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Q2018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quad. - IP20 - 110-240V - 18W - 3000K - 1600lm - inkl. Netzgerät 350mA - Betrieb über Zentrallbat. mög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16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Wandanbauleuchte für vielfältige Anwendungen im Innenbereich. Die ringsumlaufende Kunststoffscheibe aus PMMA wird von einem LED-Band beleuchtet und der Lichtaustritt erfolgt an den mattierten Punkten der Kunststoffscheibe. Somit fungiert nahezu die komplette Kunststoffscheibe als Lichtquelle und wird somit zum absoluten Highlight in jedem Raum. Aufgrund der Funktionsweise entsteht kein Blendeffekt, bei gleichzeitig ausreichender Beleuchtung. Außerdem kann die Leuchte auch über eine Zentralbatterie betrieben werden, mit einer Eingangsspannung von 176-276V/DC. Die mittlere, silberne Abdeckung ist für noch mehr Gestaltungsmöglichkeiten in weiteren Farben separat erhä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1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freistrahlend/diff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