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Q6505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downlight - anthrazit - IP65 - 200-240V - 5W - 3000K - 150lm - inkl. Netzgerät 65mA - L70B10 bei 5000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IREX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1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er indirekte Lichtaustritt beleuchtet den geriffelten Teil des Leuchtengehäuses, wodurch kein Blendeffekt entsteht. Die Leuchte ist perfekt geeignet für z. B. Orientierungsbeleuchtung rund ums Haus, im Treppenhaus oder Treppenauf-/abgänge und vieles mehr.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