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WAS5415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Wandanbau - anthrazit - IP54 - Solar - 3000K - 1W - 96lm - mit Dämmerungs- und Bewegungssens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OL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927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9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Wanda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Solar LED-Wandleuchte mit integriertem Dämmerungs- und Bewegungssensor für den Außenbereich. Da kein Stromanschluss notwendig ist kann die Leuchte nahezu überall im Außenbereich montiert werden, die Ladezeit beträgt je nach Standort 6-8 Stunden. Die Leuchte schaltet sich nur ein, wenn das Umgebungslicht unter 20 Lux liegt, wobei zwischen drei unterschiedlichen Modi gewählt werden kann. Ein: 100% Helligkeit für 6 Stunden (Bewegungsmelder ohne Funktion, Leuchte schaltet immer, sobald unter 20 Lux). DIM: 20% Helligkeit,wenn eine Bewegung erkannt wird ist die Leuchte 30 Sekunden lang bei 100% Helligkeit und kehrt dann zu 20% Helligkeit zurück. Nach 4 Stunden wird die Leuchte automatisch ausgeschaltet. AUTO: Wenn eine Bewegung erkannt wird, schaltet sich die Leuchte 30 Sekunden lang bei 100% Helligkeit ein und schaltet sich automatisch aus, wenn keine weitere Bewegung erkannt wird. Passend zur Wandleuchte gibt es auch die Wegeleuchte (WLS541502). Batterietyp: 18650 3,7V 2600mAh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892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1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nthraz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5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ichtbandkonfigur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Notli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Kunststoff matt/satini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3,70 bis 3,7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extrem breitstrahlend &gt;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9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uftschlitz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 Gehäuse:</w:t>
        <w:tab/>
        <w:t>pulverbeschichtet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