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AU65081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anthrazit - IP65 - 200-240V - 8W - 3000K - 600lm - inkl. Netzgerät 110mA - L70B10 bei 50000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UC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2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Wandleuchte ist aus Aluminium im Druckgussverfahren gefertigt. Dank der gegebenen Schutzart kann diese sowohl im Innen-, als auch Außenbereich zum Einsatz gebracht werden. Durch die moderne Form ist die Leuchte perfekt für alle Anwendungen geeignet, mit denen besondere Lichteffekte geschaffen werden sollen. Durch die Ringform erfolgt zusätzlich ein Lichtaustritt nach oben. Somit lassen sich nicht nur Hausfassaden gekonnt in Szene setzen, sondern z. B. auch Treppenhäuser, bzw. Treppenauf-/abgänge perfekt ausleuchten und natürlich vieles mehr. Die Farbe ist ähnlich RAL7016. Die Leuchte kann auch über eine Zentralbatterie betrieben werden, mit einer Eingangsspannung von 176-30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lühdrahtprüfung nach IEC 60695-2-11:</w:t>
        <w:tab/>
        <w:t>850 °C - 30 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