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UD651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 weiß - IP65 - 200-240V  - 2x5W - 3000K, 4000K, 5700K - 2x300lm, 2x350lm, 2x330lm - Switch für Einzelschaltung (nur Up- oder nur Downlig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EFF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1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urch die moderne Form ist die Leuchte perfekt für alle Anwendungen geeignet, mit denen besondere Lichteffekte geschaffen werden sollen. Somit lassen sich nicht nur Hausfassaden gekonnt in Szene setzen, sondern z. B. auch Treppenhäuser, bzw. Treppenauf-/abgänge perfekt ausleuchten und natürlich vieles mehr. Mit dem an der Rückseite angebrachten Schalter kann eine von drei möglichen Farbtemperaturen eingestellt werden. Die möglichen Farbtemperaturen und daraus resultierenden Lumen sind: 3000K (2x300lm), 4000K (2x350lm) und 5700K (2x330lm). Die einzelnen Lichtfarben können nach oben und unten seperat voneinander über einen Schalter auf der Rückseite ausgewählt werden. Außerdem kann über Switch Up- und Downlight einzeln geschalte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