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V65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weiß - schwenkbar - IP65 - 200-240V - 10W - 3000K - 1269lm - inkl. Netzgerät 130mA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Der Leuchtenkopf lässt sich um 190° nach oben/unten schwenken. Somit lassen sich nicht nur Hausfassaden gekonnt in Szene setzen, sondern z. B. auch Treppenhäuser, bzw. Treppenauf-/abgänge perfekt ausleuchten und natürlich vieles mehr.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