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AV6510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anthrazit - schwenkbar - IP65 - 200-240V - 10W - 3000K - 1269lm - inkl. Netzgerät 130mA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2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urch die moderne Form ist die Leuchte perfekt für alle Anwendungen geeignet, mit denen besondere Lichteffekte geschaffen werden sollen. Der Leuchtenkopf lässt sich um 190° nach oben/unten schwenken. Somit lassen sich nicht nur Hausfassaden gekonnt in Szene setzen, sondern z. B. auch Treppenhäuser, bzw. Treppenauf-/abgänge perfekt ausleuchten und natürlich vieles mehr. Die Farbe ist ähnlich RAL7016.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lühdrahtprüfung nach IEC 60695-2-11:</w:t>
        <w:tab/>
        <w:t>850 °C - 30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6,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