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EQ6505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65 - 200-240V - 5W - 3000K - 150lm - inkl. Netzgerät 65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Montage erfolgt mittels der im Lieferumfang befindlichen Einbauhülse.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