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FGW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iFi-Funk Gateway - 868MHz - 12V/DC inkl. Steckernetzteil - passend für EFD12244x5A, EFDP2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F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9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WiFi-Funk-Gateway können die Funkcontroller EFD1224x5A und EFDP23400 zusätzlich auch mit dem Smartphone oder Tablet via WLAN angesteuert werden. Das Gateway kann entweder direkt über WLAN angesteuert, oder in das Heimnetzwerk integriert werden. Der Anschluss erfolgt entweder mit einem Netzwerkkabel direkt am Router oder über WLAN. Somit kann das Gateway über Smartphone oder Tablet mit der zugehörigen App angesteuert werden, dieses gibt dann das entsprechende Funksignal an die eigentlichen LED-Controller weiter. Es können beliebig viele LED-Controller mit einem Gateway angesteuert werden, solange diese in Funkreichweite sind. Die Reichweite des Funksignals beträgt max. 30m, kann jedoch je nach baulichen Gegebenheiten variieren. Es können bis zu acht Gateways in einem Netzwerk betrieben werden. Im Lieferumfang befindet sich neben dem Steckernetzteil auch ein 2m langes Netzwerkkabel. Technische Daten: ta: -20°C - 50°C,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6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Ether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Übertragungsrate (Bd):</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w:t>
        <w:tab/>
        <w:t>Thermopla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ussystem KN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ussystem Funkbus:</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ussystem Powern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usankopp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ussystem L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schriftungsfel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D-Anzei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r Oberfläche:</w:t>
        <w:tab/>
        <w:t>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ussystem KNX-RF (Fun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 bidirektiona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