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G542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anthrazit - IP54 - E27 - max. 15W - 220-240V/AC - passende Wegeleuchte: WG652715 und WG65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IT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7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Wandleuchte wurde aus Aluminium im Druckgussverfahren gefertigt und ist für vielfältige Anwendungen im Innen- und Außenbereich geeignet. Es kann jedes beliebige Leuchtmittel bis max. 15W eingesetzt werden. Optional ist die Wandanbauleuchte auch mit Bewegungssensor (WG542715S) erhältlich. Passend zur Wandleuchte gibt es auch die Wegeleuchten (WG652715 und WG65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