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186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18W/m - Abstrahlwinkel 60° - 1621lm/m - 24LED/m - 3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2x 0,75mm²) mit freien Aderenden ausgeliefert, die Einspeisung des Kabels ist dabei von unten oder seitlich möglich. Der mögliche Biegeradius beträgt 180mm. Außerdem ist der LED-Wallwasher UV-, Chlor, Salzwasser-, und Lösemittel- beständig (nicht Meerwasserbeständig). Der Einsatz eines Aluminiumprofils ist optional möglich, jedoch nicht unbedingt erforderlich. Die Lichtausbeute beträgt 1621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