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256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25W/m - Abstrahlwinkel 60° - 1014lm/m - 24LED/m -  RGB+W (3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5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5x 0,50mm²) mit freien Aderenden ausgeliefert, die Einspeisung des Kabels ist dabei von unten oder seitlich möglich. Der mögliche Biegeradius beträgt 300mm. Außerdem ist der LED-Wallwasher UV-, Chlor, Salzwasser-, und Lösemittel- beständig (nicht Meerwasserbeständig). Der Einsatz eines Aluminiumprofils ist optional möglich, jedoch nicht unbedingt erforderlich. Die Lichtausbeute beträgt RGB: 607lm pro Meter, Weiß (3000K): 407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