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54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1000mm - Anthrazit - IP54 - 220-240V - 3000K - 4,5W - 310lm - passende Wandleuchten: WL54021502, WL540215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ON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3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Wegeleuchte wurde aus Aluminium im Druckgussverfahren gefertigt. Die Leuchte ist perfekt zur Beleuchtung von Gehwegen, Beten und vielem mehr geeignet. Durch den schräg gerichteten Leuchtenkopf entsteht bei der Leuchte kein Blendeffekt. Passend zur Pollerleuchte, gibt es auch die Wandleuchten (WL54021502 und WL540215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te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