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L54151002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anthrazit - IP54 - 100-240V - 3000K - 10W - 600lm - mit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VERTIC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3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-Wandleuchte mit integriertem Dämmerungs- und Bewegungssensor wurde aus Aluminium im Druckgussverfahren gefertigt und ist für vielfältige Anwendungen im Innen- und Außenbereich geeignet. Der Sensor lässt sich auf eine Empfindlichkeit von 5-2000 Lux einstellen und die Leuchtdauer kann von 7 Sekunden bis 6 Minuten eingestellt werden. Der schwenkbare Kopf besitzt einen Schwenkbereich von 90°. Das Vorschaltgerät ist im Sockel der Leuchte integriert. Passend zur Wandleuchte gibt es die Wegeleuchte (PL54151002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