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L541510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andanbau - anthrazit - IP54 - 100-240V - 3000K - 10W - 600l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VERTIC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2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ED-Wandleuchte wurde aus Aluminium im Druckgussverfahren gefertigt und ist für vielfältige Anwendungen im Innen- und Außenbereich geeignet. Der schwenkbare Kopf besitzt einen Schwenkbereich von 90°. Das Vorschaltgerät ist im Sockel der Leuchte integriert. Passend zur Wandleuchte gibt es die Wegeleuchte (PL54151002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24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