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A651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anthrazit - IP65 - 200-240V - 8W - 3000K - 500lm - inkl. Netzgerät 135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ALB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28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urch die moderne Form ist die Leuchte perfekt für alle Anwendungen geeignet, mit denen besondere Lichteffekte geschaffen werden sollen. Somit lassen sich nicht nur Hausfassaden gekonnt in Szene setzen, sondern z. B. auch Treppenhäuser, bzw. Treppenauf-/abgänge perfekt ausleuchten und natürlich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5,00 bis 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lühdrahtprüfung nach IEC 60695-2-11:</w:t>
        <w:tab/>
        <w:t>850 °C - 3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