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D3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350mm - anthrazit - IP54 - 100-240V - 7W - 3000K - 34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8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Für mehr Gestaltungsmöglichkeiten gibt es die Leucht auch mit einer Höhe von 65cm (WLD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