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D6507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650mm - anthrazit - IP54 - 100-240V - 7W - 3000K - 345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ORR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18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Beete und vieles mehr geeignet. Dank der Bauform entsteht bei der Leuchte kein Blendeffekt. Für mehr Gestaltungsmöglichkeiten gibt es die Leucht auch mit einer Höhe von 35cm (WLD3507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