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F3506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Wegeleuchte 350mm - anthrazit - IP54 - 200-240V - 6W - 3000K - 21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6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 der Lichtaustritt auf den schrägen Reflektor trifft entsteht bei der Leuchte kein Blendeffekt. Die Lieferung erfolgt inklusive Bodenank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