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G7510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755mm - anthrazit - IP65 - 100-240V - 10W - 3000K - 528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2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Wegeleuchte gefertigt aus Aluminium im Druckgussverfahren und pulverbeschichtet. Die Leuchte ist perfekt zur Beleuchtung von Gehwegen, als Randbeleuchtung für Beete und vieles mehr geeignet. Dank der Bauform entsteht bei der Leuchte kein Blendeffekt. Der Sockel hat einen Durchmesser von 120mm. Der Anschluss erfolgt über eine bereits vormontierte Schraubmuffe. Für mehr Gestaltungsmöglichkeiten gibt es die Leuchte auch mit einer Höhe von 36cm (WLG35101502). Der Abstrahlwinkel beträgt 330°. Die Lieferung erfolgt inkl. Bodenan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freistrahlend/diff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2,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