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Q65071502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100-240V - 7W - 3000K - 41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