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Q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100-240V - 7W - 3000K - 39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6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Für mehr Gestaltungsmöglichkeiten gibt es die Leuchte auch mit einer Höhe von 35cm (WLQ3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