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Q6515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200-240V - 15W - 3000K - 81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6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Terrassen oder Beete und vieles mehr geeignet. Dank der Bauform entsteht bei der Leuchte kein Blendeffekt und wird der absolute Blickfang in jedem Außenbereich. Die Lieferung erfolgt inklusive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8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