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63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30mm - anthrazit - IP65 - 110-240V - 10W - 3000K - 46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M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3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Aufgrund des weißen Glases aus Polycarbonat entsteht bei der Leuchte kein Blendeffekt.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