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RR110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grau - IP54 - 220-240V - 10W - 3000K - 750lm - inkl. Netzgerät 30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4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7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