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RV90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900mm - anthrazit - IP65 - 110-240V - 10W - 3000K - 78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M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urch den innenliegenden vulkanförmigen Reflektor entsteht bei der Leuchte kein Blendeffekt, während das Licht gleichzeitig zur Seite und nach oben reflektiert wird. Somit werden auch Objekte die seitlich zur Leuchte stehen, wie z. B. Büsche, angeleuchtet. Die Lieferung erfolgt inkl.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