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S5045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egeleuchte 500mm - anthrazit - IP54 - Solar - 2,2W - 3000K - 120lm - Betriebszeit max. 12 Std. - Aufladezeit: mind. 6-8 Std. - Dämmerugnsschal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0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olar Wegeleuchte gefertigt aus Aluminium im Druckgussverfahren und pulverbeschichtet. Die Leuchte ist perfekt zur Beleuchtung von Gehwegen, als Randbeleuchtung für Terrassen oder Beete und vieles mehr geeignet. Da kein Stromanschluss nötig ist, kann diese bei Bedarf jederzeit einfach versetzt werden. Je nach Standort benötigt die Leuchte mindestens 6-8 Stunden bis der Akku voll aufgeladen ist. Mit voll geladenem Akku ist eine Betriebszeit von max. 12 Stunden möglich. Zusätzlich ist die Leuchte mit einem Dämmerungssensor versehen, so dass sich die Leuchte erst einschaltet, sobald 20 Lux unterschritten werden. Für einen sicheren Stand ist im Lieferumfang ein Erdspieß aus Kunststoff enthalten. Batterietyp: 18650 3,7V 2200mA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Pollerleuch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matt/satin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3,70 bis 3,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